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875335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38341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7738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