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7313302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765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58239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