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510829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44067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10636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