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4763266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018247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21220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