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937661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1487455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