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810138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318149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