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219993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7202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9181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