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362364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5144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0390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