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95861727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697317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186766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