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52840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07027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