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985725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7302498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