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264911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742738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