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14173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48873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