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75883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017898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