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504200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332296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