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49890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86496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