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9832399"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65006175"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