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47238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8162713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