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51884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152300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