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7173170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1758374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