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82223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00466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