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3098699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9568067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