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40970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37048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