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30569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931883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