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0922913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5171507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