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521610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7196645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