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663222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3665470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