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236123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15142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