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76332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01705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