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4872605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3590322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