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57202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63520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