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6251601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987006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67427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