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11946476"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136443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89257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