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2803899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14650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49768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