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2498431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91636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0778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