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475728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5214276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