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400486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9131048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