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6104808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2457534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