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85182842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602349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636353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