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911835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853293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