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67441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301822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