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81674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90314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