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9398462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790475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683053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