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295328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32075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5814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