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78936350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071657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556639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