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5585927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588117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733851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