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9133557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88024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8160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