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749503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92315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