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1244486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5673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2267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