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44179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37329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