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2424660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08021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00931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