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02582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9257911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