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56719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10818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