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014486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993649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