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583707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0005187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