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4485797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52734358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