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3270769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90442553"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