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78354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47452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