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19931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78007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