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80752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51459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