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481203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1426778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