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142269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88121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